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9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м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 11-13 (разобрать и знать правило на стр 11, упр №3-6; р. т., стр 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s://resh.edu.ru/subject/lesson/3615/start/213654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s://resh.edu.ru/subject/lesson/6414/start/188736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. Стр 14-16, тесты, стр 16-2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s://resh.edu.ru/subject/lesson/6420/start/179511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18-19 (правило на стр 18), р. т., стр 10-1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s://resh.edu.ru/subject/lesson/6248/start/179078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 5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s://resh.edu.ru/subject/lesson/5207/start/161859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 58-5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s://resh.edu.ru/subject/lesson/5207/start/161859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, стр 9-10, читать и отвечать на вопросы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т., стр 17-1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s://resh.edu.ru/subject/lesson/5087/start/181494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 11-13. Читать и отвечать на вопросы, р. т., стр 19-2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s://resh.edu.ru/subject/lesson/4149/start/195416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ма «Когда мы станем взрослыми?», р. т. И тесты – эта же тем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s://resh.edu.ru/subject/lesson/5967/start/119187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ма «Проверим себя и оценим свои достижения», р.т – эта же тем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https://resh.edu.ru/subject/lesson/4000/start/122277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тр 58-59, читать, 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https://resh.edu.ru/subject/lesson/5957/start/225872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rPr>
          <w:b/>
          <w:b/>
        </w:rPr>
      </w:pPr>
      <w:r>
        <w:rPr>
          <w:b/>
        </w:rPr>
        <w:t>11.03-13.03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615/start/213654/" TargetMode="External"/><Relationship Id="rId3" Type="http://schemas.openxmlformats.org/officeDocument/2006/relationships/hyperlink" Target="https://resh.edu.ru/subject/lesson/6414/start/188736/" TargetMode="External"/><Relationship Id="rId4" Type="http://schemas.openxmlformats.org/officeDocument/2006/relationships/hyperlink" Target="https://resh.edu.ru/subject/lesson/6420/start/179511/" TargetMode="External"/><Relationship Id="rId5" Type="http://schemas.openxmlformats.org/officeDocument/2006/relationships/hyperlink" Target="https://resh.edu.ru/subject/lesson/6248/start/179078/" TargetMode="External"/><Relationship Id="rId6" Type="http://schemas.openxmlformats.org/officeDocument/2006/relationships/hyperlink" Target="https://resh.edu.ru/subject/lesson/5207/start/161859/" TargetMode="External"/><Relationship Id="rId7" Type="http://schemas.openxmlformats.org/officeDocument/2006/relationships/hyperlink" Target="https://resh.edu.ru/subject/lesson/5207/start/161859/" TargetMode="External"/><Relationship Id="rId8" Type="http://schemas.openxmlformats.org/officeDocument/2006/relationships/hyperlink" Target="https://resh.edu.ru/subject/lesson/5087/start/181494/" TargetMode="External"/><Relationship Id="rId9" Type="http://schemas.openxmlformats.org/officeDocument/2006/relationships/hyperlink" Target="https://resh.edu.ru/subject/lesson/4149/start/195416/" TargetMode="External"/><Relationship Id="rId10" Type="http://schemas.openxmlformats.org/officeDocument/2006/relationships/hyperlink" Target="https://resh.edu.ru/subject/lesson/5967/start/119187/" TargetMode="External"/><Relationship Id="rId11" Type="http://schemas.openxmlformats.org/officeDocument/2006/relationships/hyperlink" Target="https://resh.edu.ru/subject/lesson/4000/start/122277/" TargetMode="External"/><Relationship Id="rId12" Type="http://schemas.openxmlformats.org/officeDocument/2006/relationships/hyperlink" Target="https://resh.edu.ru/subject/lesson/5957/start/225872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9:17:00Z</dcterms:created>
  <dc:creator>root</dc:creator>
  <dc:description/>
  <cp:keywords/>
  <dc:language>en-US</dc:language>
  <cp:lastModifiedBy>Школа</cp:lastModifiedBy>
  <dcterms:modified xsi:type="dcterms:W3CDTF">2020-03-18T04:46:00Z</dcterms:modified>
  <cp:revision>10</cp:revision>
  <dc:subject/>
  <dc:title/>
</cp:coreProperties>
</file>