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83"/>
        <w:gridCol w:w="6918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предм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м зад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круж мир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б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ик,  стр 56-59, р. т. Стр 36-40,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s://resh.edu.ru/subject/lesson/3773/start/15739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круж мир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б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ик,  стр 60-63, р. т. Стр 41,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s://resh.edu.ru/subject/lesson/3773/start/15739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 чт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б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ик, стр 112-113,  выразительно читать, отвечать на вопросы, 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s://resh.edu.ru/subject/lesson/5061/start/19964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 чт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б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ик, стр 114-115,  выразительно читать, отвечать на вопросы, аудио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s://resh.edu.ru/subject/lesson/5061/start/19964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зы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б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ик, стр 106-111, читать, выполнять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s://resh.edu.ru/subject/lesson/4338/start/5176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3-13.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773/start/157392/" TargetMode="External"/><Relationship Id="rId3" Type="http://schemas.openxmlformats.org/officeDocument/2006/relationships/hyperlink" Target="https://resh.edu.ru/subject/lesson/3773/start/157392/" TargetMode="External"/><Relationship Id="rId4" Type="http://schemas.openxmlformats.org/officeDocument/2006/relationships/hyperlink" Target="https://resh.edu.ru/subject/lesson/5061/start/199649/" TargetMode="External"/><Relationship Id="rId5" Type="http://schemas.openxmlformats.org/officeDocument/2006/relationships/hyperlink" Target="https://resh.edu.ru/subject/lesson/5061/start/199649/" TargetMode="External"/><Relationship Id="rId6" Type="http://schemas.openxmlformats.org/officeDocument/2006/relationships/hyperlink" Target="https://resh.edu.ru/subject/lesson/4338/start/51762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56:00Z</dcterms:created>
  <dc:creator>root</dc:creator>
  <dc:description/>
  <dc:language>en-US</dc:language>
  <cp:lastModifiedBy>Школа</cp:lastModifiedBy>
  <dcterms:modified xsi:type="dcterms:W3CDTF">2020-03-18T05:16:00Z</dcterms:modified>
  <cp:revision>6</cp:revision>
  <dc:subject/>
  <dc:title/>
</cp:coreProperties>
</file>