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94"/>
        <w:gridCol w:w="654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ме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19-2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заходите в учи.ру и выполняете моё зад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resh.edu.ru/subject/lesson/6248/start/179078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пгир «Про Медведя». М. Бородицкая «Разговор с пчелой» Стр 14-16 (выразительно читать и отвечать на вопросы),  р. т, стр 21-2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resh.edu.ru/subject/lesson/6462/start/126965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109-1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заходите в учи.ру и выполняете моё зад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resh.edu.ru/subject/lesson/5207/start/161859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. Стул. Учебник, стр 66-67, р. т., стр 20-21, изделие сту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s://resh.edu.ru/subject/lesson/5969/start/170658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 чте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Стр 116-118 (выразительно читать, отвечать на вопросы), прислать в группу аудиозапись выразительного чтения стихотворения по выбору наизус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s://resh.edu.ru/subject/lesson/5070/start/187430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 16.03.2020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 17.03.2020</w:t>
      </w:r>
    </w:p>
    <w:p>
      <w:pPr>
        <w:pStyle w:val="Normal"/>
        <w:spacing w:before="0" w:after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94"/>
        <w:gridCol w:w="6674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ме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24, упр №11-№12. Стр 30. Упр №7, р.т, стр 12-1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resh.edu.ru/subject/lesson/6246/start/188880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Гамазкова «Кто как кричит?», И Гамазкова, Е. Григорьева «Живая азбука», учебник, стр 17-18 (выразительно читать, отвечать на вопросы, выслать аудиозапись выразительного чтения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resh.edu.ru/subject/lesson/6461/main/222612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s://resh.edu.ru/subject/lesson/6461/main/222612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64-6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resh.edu.ru/subject/lesson/5219/start/186305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88-89, сделать панно «Прогулка по своему сел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s://resh.edu.ru/subject/lesson/3736/start/189968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119-121 (выразительно читать. Отвечать на вопросы), аудиозапись выразительного чтения обоих стихотворений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s://resh.edu.ru/subject/lesson/5070/start/187430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248/start/179078/" TargetMode="External"/><Relationship Id="rId3" Type="http://schemas.openxmlformats.org/officeDocument/2006/relationships/hyperlink" Target="https://resh.edu.ru/subject/lesson/6462/start/126965/" TargetMode="External"/><Relationship Id="rId4" Type="http://schemas.openxmlformats.org/officeDocument/2006/relationships/hyperlink" Target="https://resh.edu.ru/subject/lesson/5207/start/161859/" TargetMode="External"/><Relationship Id="rId5" Type="http://schemas.openxmlformats.org/officeDocument/2006/relationships/hyperlink" Target="https://resh.edu.ru/subject/lesson/5969/start/170658/" TargetMode="External"/><Relationship Id="rId6" Type="http://schemas.openxmlformats.org/officeDocument/2006/relationships/hyperlink" Target="https://resh.edu.ru/subject/lesson/5070/start/187430/" TargetMode="External"/><Relationship Id="rId7" Type="http://schemas.openxmlformats.org/officeDocument/2006/relationships/hyperlink" Target="https://resh.edu.ru/subject/lesson/6246/start/188880/" TargetMode="External"/><Relationship Id="rId8" Type="http://schemas.openxmlformats.org/officeDocument/2006/relationships/hyperlink" Target="https://resh.edu.ru/subject/lesson/6461/main/222612/" TargetMode="External"/><Relationship Id="rId9" Type="http://schemas.openxmlformats.org/officeDocument/2006/relationships/hyperlink" Target="https://resh.edu.ru/subject/lesson/6461/main/222612/" TargetMode="External"/><Relationship Id="rId10" Type="http://schemas.openxmlformats.org/officeDocument/2006/relationships/hyperlink" Target="https://resh.edu.ru/subject/lesson/5219/start/186305/" TargetMode="External"/><Relationship Id="rId11" Type="http://schemas.openxmlformats.org/officeDocument/2006/relationships/hyperlink" Target="https://resh.edu.ru/subject/lesson/3736/start/189968/" TargetMode="External"/><Relationship Id="rId12" Type="http://schemas.openxmlformats.org/officeDocument/2006/relationships/hyperlink" Target="https://resh.edu.ru/subject/lesson/5070/start/187430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2:00Z</dcterms:created>
  <dc:creator>root</dc:creator>
  <dc:description/>
  <cp:keywords/>
  <dc:language>en-US</dc:language>
  <cp:lastModifiedBy>Школа</cp:lastModifiedBy>
  <dcterms:modified xsi:type="dcterms:W3CDTF">2020-03-18T05:32:00Z</dcterms:modified>
  <cp:revision>17</cp:revision>
  <dc:subject/>
  <dc:title/>
</cp:coreProperties>
</file>